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120"/>
        <w:ind w:left="504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му заместителю генерального директора ОАО «РЖД»</w:t>
      </w:r>
    </w:p>
    <w:p>
      <w:pPr>
        <w:pStyle w:val="Normal"/>
        <w:widowControl w:val="false"/>
        <w:autoSpaceDE w:val="false"/>
        <w:spacing w:lineRule="exact" w:line="240" w:before="0" w:after="0"/>
        <w:ind w:left="504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А.Красноще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борнике текущих индексов изменения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метной стоимости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 2019 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ажаемы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натолий Анисимови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кущие индексы изменения сметной стоимости строительства разработаны для определения текущей – по состоянию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 2019 г. – стоимости строительства, реконструкции и капитального ремонта объектов, сметная документация по которым составлена с применением отраслевой сметно-нормативной базы ОСНБЖ-2001.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ущие индексы изменения сметной стоимости строительства предназначены для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ения сметной стоимости строительства и </w:t>
      </w:r>
      <w:r>
        <w:rPr>
          <w:rFonts w:cs="Times New Roman" w:ascii="Times New Roman" w:hAnsi="Times New Roman"/>
          <w:sz w:val="28"/>
        </w:rPr>
        <w:t xml:space="preserve">использования в расчетах при формировании </w:t>
      </w:r>
      <w:r>
        <w:rPr>
          <w:rFonts w:cs="Times New Roman" w:ascii="Times New Roman" w:hAnsi="Times New Roman"/>
          <w:sz w:val="28"/>
          <w:szCs w:val="28"/>
        </w:rPr>
        <w:t>начальной (максимальной) цены договора в пределах утвержденной сметной стоимости объектов, проектная документация и результаты инженерных изысканий по которым в соответствии с Градостроительным кодексом Российской Федерации не подлежат государственной экспертизе, и сметная стоимость строительства объекта не подлежит проверке органами государственной экспертизы на предмет достоверности ее определения;</w:t>
      </w:r>
    </w:p>
    <w:p>
      <w:pPr>
        <w:pStyle w:val="21"/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ов за выполненные работы в пределах договорной цены на условиях и в порядке, предусмотренных в заключенных договорах подряда, наряд-заказах.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1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ущие индексы изменения СМР и по статьям затрат (оплата труда, эксплуатация машин и механизмов, материалы), а также оборудования, представлены в составе Сборника текущих индексов изменения сметной стоимости строительства, реконструкции и капитального ремонта объектов капитального строительства в разрезе железных дорог ОАО «РЖД» (далее – Сборник), который включает в себя следующие разделы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560" w:leader="none"/>
          <w:tab w:val="left" w:pos="2410" w:leader="none"/>
        </w:tabs>
        <w:autoSpaceDE w:val="false"/>
        <w:spacing w:lineRule="exact" w:line="360" w:before="0" w:after="0"/>
        <w:ind w:left="24" w:right="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1. Индексы изменения сметной стоимости строительно-монтажных работ на специализированные виды и комплексы работ; 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ексы изменения сметной стоимости строительно-монтажных работ при строительстве и реконструкции зданий и сооружений;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3. Индексы изменения сметной стоимости ремонтно-строительных работ при капитальном ремонте зданий и сооружений;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4. Индексы изменения сметной стоимости оборудования;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Раздел 5. Индексы изменения оплаты труда рабочих-строителей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(монтажников) и механизаторов; 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5" w:right="6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Раздел 6. Индекс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сметной стоимости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пусконаладочных работ, прочих работ и затрат.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right="4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Индексы разделов 1 – 3, 5 разработаны по регионам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 Российской Федерации в разрезе железных дорог; индексы раздела 4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не зависят от региона строительства,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индексы разделов 5 и 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не зависят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от ви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емых работ.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right="4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екс изменения стоимости всех видов оборудования раздела 4 принят в едином размере, соответствующем индексу на оборудование, публикуемому Минстроем России по графе «Транспорт».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14" w:right="34"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Текущие индексы охватывают более 700 видов и комплексов работ, а также объектов строительства в целом по республикам, краям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ям Российской Федерации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 величин индексов, по сравнению с действующими в настоящее время –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 2019 г., обусловлены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дексацией заработной платы рабочих на основании распоряжений</w:t>
        <w:br/>
        <w:t xml:space="preserve">ОАО «РЖД» «Об индексации заработной платы работников открытого акционерного общества «Российские железные дороги»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 июня 2019 г. </w:t>
        <w:br/>
        <w:t>№ 1143/р и от 30 августа 2019 г. № 1964/р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м текущего уровня цен материалов, изделий и конструкций, согласованным Департаментом экономики. 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24" w:right="2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чет текущих индексов по статьям затрат (оплата труда,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эксплуатация машин, материальные ресурсы), определяющих индекс СМР в целом, осуществлен в соответствии со следующими положениями: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34" w:right="14"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в текущих индексах на оплату труда учтено усредненное значение величины оплаты труда рабочих-строителей (механизаторов), с учетом сложившегося прожиточного минимума в регионах Российской Федерации, но не ниже текущего уровня оплаты труда, установленного в ОАО «РЖД»; индексы на оплату труда разработаны с учетом районных коэффициентов и надбавки за непрерывный стаж работы в районах Крайнего Севера и местностях, приравненных к ним, а также в других районах с тяжелыми природно-климатическими условиями (южные районы Восточной Сибири и Дальнего Востока), оплаты дополнительных отпусков и проезда в отпуск для лиц, работающих в указанных районах;</w:t>
      </w:r>
      <w:r>
        <w:rPr>
          <w:rFonts w:eastAsia="Times New Roman" w:cs="Times New Roman" w:ascii="Times New Roman" w:hAnsi="Times New Roman"/>
          <w:color w:val="FF0000"/>
          <w:spacing w:val="-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43" w:right="5" w:firstLine="709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текущие индексы изменения стоимости эксплуатации строительных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машин разработаны по основным однотипным группам (бульдозеры,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экскаваторы, краны и т.д.) в разрезе железных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дорог с учетом текущих величин амортизационных отчислений, стоимости энергоносителей, определенной по данным Росжелдорснаба – филиала ОАО «РЖД» и величиной оплаты труда механизаторов в конкретных регион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360" w:before="0" w:after="0"/>
        <w:ind w:left="3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кущие индексы изменения стоимости материалов, изделий и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конструкций определены по каждой республике, краю, области Российской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Федерации (с учетом транспортных и заготовительно-складских расходов) по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результатам мониторинга текущих отпускных цен, с анализом дан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х источников ценовой информации: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3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Комиссии ОАО «РЖД» по ценам;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38" w:firstLine="709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Росжелдорснаба – филиала ОАО «РЖД»; 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38"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прайс-листов основных заводов-изготовителей (поставщиков);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3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анных Федеральной службы государственной статистики, информационно-аналитических источников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(для материалов общестроительного характера);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3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х информационно-аналитических источников ценовой информации «МеталлТорг» и др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ексами на материальные ресурсы учтены, в частности, изменения цен материалов верхнего строения пути, принятые в соответствии с решениями п</w:t>
      </w:r>
      <w:r>
        <w:rPr>
          <w:rFonts w:cs="Times New Roman" w:ascii="Times New Roman" w:hAnsi="Times New Roman"/>
          <w:sz w:val="28"/>
          <w:szCs w:val="28"/>
        </w:rPr>
        <w:t xml:space="preserve">ротоколов Комиссии ОАО «РЖД» по ценам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желдорснаба филиала ОАО «РЖД»</w:t>
      </w:r>
      <w:r>
        <w:rPr>
          <w:rFonts w:cs="Times New Roman" w:ascii="Times New Roman" w:hAnsi="Times New Roman"/>
          <w:sz w:val="28"/>
          <w:szCs w:val="28"/>
        </w:rPr>
        <w:t xml:space="preserve">: шпалы железобетонные возросли на 1,13% по сравнению с ценами, учтенными индексами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а 2019 г.; брусья железобетонные – на 6,0 %; 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ты закладные, клеммные, стыковые, а также костыли, шайбы – до 2,63%; прокладки для рельсовых </w:t>
      </w:r>
      <w:r>
        <w:rPr>
          <w:rFonts w:cs="Times New Roman" w:ascii="Times New Roman" w:hAnsi="Times New Roman"/>
          <w:sz w:val="28"/>
          <w:szCs w:val="28"/>
        </w:rPr>
        <w:t>скреплений – на 6,9%; плиты безбалластного мостового полотна – на 5,0%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, текущие цены отдельных элементов рельсовых скреплений, в част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кладки, накладки согласно протоколам Комиссии ОАО «РЖД» по ценам снизились от 1,2 до 3,3% </w:t>
      </w:r>
      <w:r>
        <w:rPr>
          <w:rFonts w:cs="Times New Roman" w:ascii="Times New Roman" w:hAnsi="Times New Roman"/>
          <w:sz w:val="28"/>
          <w:szCs w:val="28"/>
        </w:rPr>
        <w:t xml:space="preserve">по сравнению с ценами, учтенными индексами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а 2019 г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ругим материалам для выполнения специализированных видов и комплексов работ, а также работ общестроительного характера, в части изменения их текущих стоимостей, согласованного с Департаментом экономики, следует отметить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личение цен на металлические пролетные строения – 8,6%; болты высокопрочные – 2,5 %; балки железобетонных пролетных строений – 2,7%; металлические конструкции и изделия контактной сети – до 5%; стойки опор железобетонные и фундаменты – до 2,9 %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 же, на песок для строительных работ – 15,0%;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же, на лакокрасочные материалы – до 10 %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же, на бетоны готовые – 2,6%; изделия и конструкции бетонные и железобетонные общестроительные – до 4,7 %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же, на битумы дорожные – 13,3%; на битумы строительные, мастики битумные – 24,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 же, на асфальтобетонные смеси – 5,7%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же, на кирпич керамический – 8,3%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же, на плитки керамические – до 4,7 %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же, на трубы стальные сварные – 3,8%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тем, отмечено снижение уровня цен на пиломатериалы до 4,1%.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10" w:right="1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ение текущих сметных цен на материалы для специализированных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видов и комплексов работ (материалы верхнего строения пути, пролетные строения мостов, кабельно-проводниковая продукция и др.) произведено с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учетом оптимальных схем их доставки от ближайшего завода-изготовителя до объекта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троительства в конкретных республиках, краях, областях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материалы для общестроительных работ – по результатам анализа ценовых показателей вышеперечисленных источников информации.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10" w:right="19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При определении величин индексов раздела 1 на работы по сварке рельсовых стыков алюминотермитным способом текущий уровень ценообразующих материальных ресурсов (компонент литейный) принят по данным, учтенным при формировании уровня цен на работы по алюминотермитной сварке рельсов типа Р65 с широким зазором в составе протокола Комиссии ОАО «РЖД» по ценам от 8 февраля 2019 г. № 2. </w:t>
      </w:r>
    </w:p>
    <w:p>
      <w:pPr>
        <w:pStyle w:val="Normal"/>
        <w:widowControl w:val="false"/>
        <w:shd w:fill="FFFFFF" w:val="clear"/>
        <w:autoSpaceDE w:val="false"/>
        <w:spacing w:lineRule="exact" w:line="360" w:before="0" w:after="0"/>
        <w:ind w:left="10" w:right="19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При Вашем согласии, прошу подписать прилагаемый проект распоряжения ОАО «РЖД» «О Сборнике текущих индексов изменения сметной стоимости строительства, реконструкции и капитального ремонта объектов капитального строительства в разрезе железных дорог ОАО «РЖД» на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IV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 квартал 2019 г.».</w:t>
      </w:r>
    </w:p>
    <w:p>
      <w:pPr>
        <w:pStyle w:val="Normal"/>
        <w:spacing w:lineRule="atLeast" w:line="360" w:before="120" w:after="120"/>
        <w:ind w:firstLine="709"/>
        <w:jc w:val="both"/>
        <w:rPr>
          <w:rFonts w:ascii="Arial" w:hAnsi="Arial" w:eastAsia="Arial Unicode MS" w:cs="Arial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 xml:space="preserve">Приложение: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на  250 </w:t>
      </w:r>
      <w:bookmarkStart w:id="0" w:name="_GoBack"/>
      <w:bookmarkEnd w:id="0"/>
      <w:r>
        <w:rPr>
          <w:rFonts w:eastAsia="Arial Unicode MS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л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чальник Департамент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апитального строительства                                                 И.И.Крашенин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Ипполитова И.П., ЦУК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499) 262-28-56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20:00Z</dcterms:created>
  <dc:creator>Курбацкая Евгения П.</dc:creator>
  <dc:description/>
  <cp:keywords/>
  <dc:language>en-US</dc:language>
  <cp:lastModifiedBy>РакитоваВА</cp:lastModifiedBy>
  <cp:lastPrinted>2019-12-03T14:11:00Z</cp:lastPrinted>
  <dcterms:modified xsi:type="dcterms:W3CDTF">2019-12-03T11:12:00Z</dcterms:modified>
  <cp:revision>7</cp:revision>
  <dc:subject/>
  <dc:title/>
</cp:coreProperties>
</file>